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ФЕДЕРАЛЬНОЕ ГОСУДАРСТВЕННОЕ ОБРАЗОВА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УЧРЕЖДЕНИЕ ВЫСШЕГО ОБРАЗОВАНИЯ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bookmarkStart w:id="0" w:name="_Hlk146788218"/>
      <w:r>
        <w:rPr>
          <w:rFonts w:cs="Times New Roman" w:ascii="Times New Roman" w:hAnsi="Times New Roman"/>
          <w:b/>
          <w:sz w:val="28"/>
          <w:szCs w:val="28"/>
        </w:rPr>
        <w:t>«МИРОВАЯ ЭКОНОМИКА И МЕЖДУНАРОДНЫЕ ЭКОНОМИЧЕСКИЕ ОТНОШЕНИЯ»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студентов направления подготовки 38.03.01 Эконом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офиль: Экономика предприятий и организаций АП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евка,  2023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ФЕДЕРАЛЬНОЕ ГОСУДАРСТВЕННОЕ ОБРАЗОВА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УЧРЕЖДЕНИЕ ВЫСШЕГО ОБРАЗОВАНИЯ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РОВАЯ ЭКОНОМИКА И МЕЖДУНАРОДНЫЕ ЭКОНОМИЧЕСКИЕ ОТНОШ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студентов направления подготовки 38.03.01 Эконом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офиль: Экономика предприятий и организаций АП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3 г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39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далых, О. А.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учебной дисциплине «Мировая экономика и международные экономические отношения» для студентов направления подготовк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8.03.01 Экономика (профиль: Экономика предприятий и организаций АПК)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го уровня бакалавриат / О. А. Удалых, В.В. Крутушкина  – Макеевка: ДОНАГРА, 2023. – 23 с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расименко И.Н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Чучко Е.П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</w:t>
      </w:r>
      <w:bookmarkStart w:id="1" w:name="_Hlk146733671"/>
      <w:r>
        <w:rPr>
          <w:rFonts w:cs="Times New Roman" w:ascii="Times New Roman" w:hAnsi="Times New Roman"/>
          <w:sz w:val="28"/>
          <w:szCs w:val="28"/>
        </w:rPr>
        <w:t>Мировая экономика и международные экономические отношени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». Содержат введение, требования к результатам освоения дисциплины темы занятий с перечнем конкретных заданий для самостоятельной работы студентов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направления подготовки: </w:t>
      </w:r>
      <w:r>
        <w:rPr>
          <w:rFonts w:cs="Times New Roman" w:ascii="Times New Roman" w:hAnsi="Times New Roman"/>
          <w:sz w:val="28"/>
          <w:szCs w:val="28"/>
          <w:lang w:eastAsia="ru-RU"/>
        </w:rPr>
        <w:t>38.03.01 Экономика (профиль: Экономика предприятий и организаций АП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0” августа 2023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0” августа 2023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© ДОНАГРА, 2023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4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  <w:gridCol w:w="496"/>
      </w:tblGrid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Содержание разделов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Методические рекомендации по самостоятельному изучению материала дисциплины по разделам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 Индивидуальные задания для самостоятельного выполн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просы для подготовки к промежуточному контролю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. Оценивание знаний студенто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исок рекомендованной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2" w:name="_Hlk146737813"/>
      <w:bookmarkEnd w:id="2"/>
      <w:r>
        <w:rPr>
          <w:rFonts w:cs="Times New Roman" w:ascii="Times New Roman" w:hAnsi="Times New Roman"/>
          <w:sz w:val="28"/>
          <w:szCs w:val="28"/>
        </w:rPr>
        <w:t xml:space="preserve">Учебная дисциплина «Мировая экономика и </w:t>
      </w:r>
      <w:bookmarkStart w:id="3" w:name="_Hlk146787539"/>
      <w:r>
        <w:rPr>
          <w:rFonts w:cs="Times New Roman" w:ascii="Times New Roman" w:hAnsi="Times New Roman"/>
          <w:sz w:val="28"/>
          <w:szCs w:val="28"/>
        </w:rPr>
        <w:t>международные экономические отношения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вляется дисциплиной обязательной части учебного плана основной профессиональной образовательной программы направления подготовки 38.03.01 Экономика, направленность (профиль) Экономика предприятий и организаций АП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исциплин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ровая экономика и </w:t>
      </w:r>
      <w:r>
        <w:rPr>
          <w:rFonts w:cs="Times New Roman" w:ascii="Times New Roman" w:hAnsi="Times New Roman"/>
          <w:sz w:val="28"/>
          <w:szCs w:val="28"/>
        </w:rPr>
        <w:t>международные экономические отношени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 базируется на освоении обучающимися дисциплин «</w:t>
      </w:r>
      <w:r>
        <w:rPr>
          <w:rFonts w:cs="Times New Roman" w:ascii="Times New Roman" w:hAnsi="Times New Roman"/>
          <w:sz w:val="28"/>
          <w:szCs w:val="28"/>
          <w:lang w:eastAsia="ru-RU"/>
        </w:rPr>
        <w:t>Макроэкономик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,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ональная экономик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 и является основой для изучения дисциплин «Аграрные рынки», «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ка отраслей АП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ю учебной дисципли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ировая экономика и международные экономические отнош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 является формирование системы знаний в области международных экономических отношений, а также умений и навыков анализа внешнеэкономиче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оставленной целью дисциплина решает следующие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теоретических основ функционирования современной мировой эконом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я об основных функциональных составляющих современных международных экономических отнош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глобальных финансовых и социально-экономических механизмов функционирования мировой эконом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своении содержания дисциплины «</w:t>
      </w:r>
      <w:r>
        <w:rPr>
          <w:rFonts w:cs="Times New Roman" w:ascii="Times New Roman" w:hAnsi="Times New Roman"/>
          <w:sz w:val="28"/>
          <w:szCs w:val="28"/>
        </w:rPr>
        <w:t>Международная экономика и международные экономические отнош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 студент должен обладать следующими компетенциями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фессиональными компетенциями (ПК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м применять основные методы финансового менеджмента для оценки активов, управления оборотным капиталом, принятия инвестиционных решений, решений по финансированию, формированию дивидендной политики и структуры капитала, в том числе, при принятии решений, связанных с операциями на мировых рынках в условиях глобализации (ПК-4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ностью оценивать воздействие макроэкономической среды на функционирование организаций и органов государственного и муниципального управления, выявлять и анализировать рыночные и специфические риски, а также анализировать поведение потребителей экономических благ и формирование спроса на основе знания экономических основ поведения организаций, структур рынков и конкурентной среды отрасли (ПК-9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обуч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изучения учебной дисциплины студент должен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ое состояние мировой экономической системы и ее основные проблемы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функционирования мировой экономической системы в условиях глобализации;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щность интернационализации и транснационализация как современных процессов мировой эконом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меть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полученные знания в практической деятель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являть проблемы экономического характера при анализе конкретных ситуаций в обществе, быть готовым предлагать способы их решения и оценивать ожидаемые результаты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, обобщать и анализировать экономическую информацию в условиях формирования и развития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ладет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ами анализировать глобальные экономические проблемы и процесс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ами поиска экономической информ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4" w:name="_Hlk146737813"/>
      <w:bookmarkStart w:id="5" w:name="_Hlk146737813"/>
      <w:bookmarkEnd w:id="5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2.  СОДЕРЖАНИЕ РАЗДЕЛОВ ДИСЦИПЛИН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1. Теоретические основы функционирования мировой эконом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 Современное состояние мировой экономической системы и ее основные проблемы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ая экономическая система: понятие, структура, свойства. Особенности международной конкуренции и поведения компаний на международных рынках. Трансформация традиционных концепций теорий мировой экономики на современном этапе ее развития. Природа кризисов глобальной экономики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 Особенности функционирования мировой экономической системы в условиях глобализ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обализация мировой экономики. Противоречивость процесса глобализации: прогрессивные и негативные последствия. Финансовая глобализация. Глобальные проблемы современности: сущность, классификация и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процессы их обострения. Демографическая проблема. Экологическая проблем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енные проблемы. Проблемы неравенства развития стран мира. Межгосударственное регулирование глобальных пробл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 Интернационализация и развитие ее новых фор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интернационализации в современных концепциях. Измерение уровня интернационализации. Формы интернационализации в глобальной экономике. Риски во внешнеэконом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 4. Транснационализация и социализация международного бизне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транснационализации и ее измерение. Стратегии транснационализации бизнеса. Социальная ответственность и бизнес-этика</w:t>
        <w:tab/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2. Финансовые и социально-экономические механизмы международных экономических отно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5. Интеграционные процессы в условиях формирования нового мирохозяйственного уклада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грация как отношения и как процесс. Факторы развития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международной экономической интеграции. Формы и особенности региональ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номической интеграции. Проблемы и перспективы мировой (глобальной) интеграции. Европейские интеграционные процессы. Европейский Союз. Интеграция восточноевропейских стран. Черноморское экономическое сотрудничество. Потенциал и особенности общеевропейской экономической интеграции. Североамериканская экономическая интеграция. Зона свободной торговли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«США-Канада», НАФТ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ША в мировых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интеграционных процессах. Экономическая интеграция в Латинской Америке. Потенциал и особенности региональной интеграции стран Азии. Интеграцион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илия арабских стран. Взаимосвязи стран Афр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6. Валютно-финансовые инструменты международных экономических отношений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Причины и суть международного движения капитала. Показатели движ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питала. Характерные черты современного этапа международного движения капитала. Платежный баланс и его виды. Валютный курс и его влияние на внешнюю торговлю. Факторы, его образующие. Организационно-правовой фундамент современной валютно-финансовой системы. Ямайская система. Реформирование МВФ. Проблема стабильности постъямайской мировой финансовой архитек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7. Международная торговля 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ая торговля как форма МЭО. Мировой рынок товаров и услуг и особенности его развития в современных условиях. Показатели масштабов, структуры, динамики и результативности международной торговли. Эволюция теорий международной торговли. Виды международной торговли. Торговля товарами и услугами. Традиционная торговля, торговля в пределах кооперации, встречная торговля. Торговля научно-технической продукцией и услугами. Методы международной торговли. Торговля прямая и через посредников. Биржевая торговля, международные аукционы и тендеры. Ценообразование в международной торговле. Тарифное и нетарифное регулирование международных торгово-экономических отношений. Мировая организация торгов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 МЕТОДИЧЕСКИЕ РЕКОМЕНДАЦИИ ПО САМОСТОЯТЕЛЬНОМУ ИЗУЧЕНИЮ МАТЕРИАЛА ДИСЦИПЛИНЫ ПО РАЗДЕЛ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й работы студентов по дисциплине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студентов по дисциплине являю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теоретических зна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использовать учебную, научную, справочную литературу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атериала, собранного и полученного в ходе самостоятельных занятий на семинарских занятиях; для эффективной подготовки к итоговому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 видам самостоятельной работы студ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изучении дисциплины относя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ческая проработка конспектов занятий, учебной и специальной литератур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е изучение материала и конспектирование лекций по учебной и специальной литератур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к сообщению или беседе на семинарском занятии по заданной преподавателем теме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ие и защита реферата, доклад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текущему и итоговому контролю по дисципли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амостоятельное изучение дисциплины рекомендуется в следующей 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последовательност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перечнем и содержанием разделов, которые должны быть усвоены студентом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знакомление с рекомендациями по изучению разделов, которые изучаются в соответствии с методическими рекомендациями. 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зучение и конспектирование рекомендованной литературы, которая касается изучаемого раздела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новыми книгами, брошюрами, статьями в периодических изданиях и сборниках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полнение контрольных работ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готовка к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по работе над конспектом лекций во время и после проведения лек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лекционных занятий обучающимся рекомендуется выполнять следующие действия.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 по их применению. Задавать преподавателю уточняющие вопросы с целью уяснения теоретических положений, разрешения спорных ситуаций. Желательно оставить в рабочих конспектах поля, на которых во внеаудиторное время можно с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к семинарским занятия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к семинарским занятиям обучающимся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В ходе подготовки к практическим занятиям необходимо освоить основные понятия и методики расчета показателей, ответить на контрольные вопросы. В течение практического занятия студенту необходимо выполнить задания, выданные преподавателе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екомендации по работе с литератур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оретический материал курса становится более понятным, когда дополнительно к прослушиванию лекции и изучению конспекта, изучаются и книги. Легче освоить дисциплину, придерживаясь одного учебника и конспекта. Рекомендуется, кроме «заучивания» материала, добиться состояния понимания изучаемой темы дисциплины. С этой целью рекомендуется после изучения очередного параграфа выполнить несколько простых упражнений на данную тему. Кроме того, очень полезно мысленно задать себе следующие вопросы (и попробовать ответить на них): о чем этот параграф, какие новые понятия введены, каков их смысл, что даст это на практик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для самостоятельного изучения дисциплины выступаю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лекций по дисциплин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е пособия по отдельным тема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статьи в периодической печати и научных сборника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монограф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е ресур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ормой контроля знаний студента по каждой теме являются ответы на контрольные вопросы, а в целом по дисциплине – промежуточный контроль в форме экзаме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тик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для коллективной проработк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38495" cy="2957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8469"/>
                            </w:tblGrid>
                            <w:tr>
                              <w:trPr>
                                <w:tblHeader w:val="true"/>
                                <w:trHeight w:val="652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звание 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временное состояние мировой экономической системы и ее основные пробл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собенности функционирования мировой экономической системы в условиях глоб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нтернационализация и развитие ее новых фор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ранснационализация и социализация международного 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нтеграционные процессы в условиях формирования нового мирохозяйственного укл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алютно-финансовые инструменты международных экономических отнош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еждународная торгов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232.9pt;mso-wrap-distance-left:9pt;mso-wrap-distance-right:9pt;mso-wrap-distance-top:0pt;mso-wrap-distance-bottom:0pt;margin-top:0.05pt;mso-position-vertical-relative:text;margin-left:15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3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8469"/>
                      </w:tblGrid>
                      <w:tr>
                        <w:trPr>
                          <w:tblHeader w:val="true"/>
                          <w:trHeight w:val="652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звание темы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временное состояние мировой экономической системы и ее основные проблемы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собенности функционирования мировой экономической системы в условиях глобализации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нтернационализация и развитие ее новых форм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ранснационализация и социализация международного бизнеса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нтеграционные процессы в условиях формирования нового мирохозяйственного уклада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алютно-финансовые инструменты международных экономических отношений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еждународная торговля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сег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</w:t>
      </w: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ое состояние мировой экономической системы и ее основные проблем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Цель лекции: изучение сущности и общих закономерностей развития мировой экономической системы, а также основных современных проблем ее функ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1.1.</w:t>
        <w:tab/>
        <w:t>Мировая экономическая система: понятие, структура, свойства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1.2.</w:t>
        <w:tab/>
        <w:t>Особенности международной конкуренции и поведения компаний на международных рынках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1.3.</w:t>
        <w:tab/>
        <w:t>Трансформация традиционных концепций теорий мировой экономики на современном этапе ее развития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1.4.</w:t>
        <w:tab/>
        <w:t>Природа кризисов глобальной 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1,3,5,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ая эконом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ые экономические отно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ая конкурен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ходы к исследованию мировой эконом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из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и мировой эконом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ьные кризи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контрол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айте характеристику мировой экономической сист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Чем отличается мировой и глобальный кризис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еречислите глобальные проблемы и вызовы соврем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Назовите основные подходы к исследованию мировой эконом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бъясните разнообразие подходов к исследованию мировой эконом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Чем же определяются направления внешнеторговых потоков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В чем проявляется трансформация теорий мировой экономики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Поясните смысл монетаристской и цивилизационной модели мировой экономической системе в контексте ее кризи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Сравните критерии различных подходов в классификации стра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На какие группы делятся страны в мировой экономике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В</w:t>
        <w:tab/>
        <w:t>чем</w:t>
        <w:tab/>
        <w:t>заключается</w:t>
        <w:tab/>
        <w:t>сущность</w:t>
        <w:tab/>
        <w:t>конкурентоспособности наций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>Каковы основные принципы функционирования мировой экономической системы в ее новой модели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 Особенности функционирования мировой экономической системы в условиях глоб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Цель лекции: изучение специфики функционирования мировой экономики в современных условиях глоб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</w:t>
        <w:tab/>
        <w:t>Сущность и особенности глобализации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</w:t>
        <w:tab/>
        <w:t>Международное разделение труда в глобальном геоэкономическом пространстве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</w:t>
        <w:tab/>
        <w:t>Мировой доход в глобальном ми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</w:t>
        <w:tab/>
        <w:t>Глобальные проблемы и вызов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Литература: 2,4,5,7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тудент должен акцентировать внимание на следующих понятия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изация как современная тенденц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истика как нау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екс глобализ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экономическое пространств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еоэконом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ое разделение тру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атехнолог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ой доход и особенности его формир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контрол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айте определение глобал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В чем заключается разница понятий «мировая экономика» и «глобальная экономика»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ак измеряется глобализация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Что такое «глобальное геоэкономическое пространство»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аскройте сущность межанклавного разделения тру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 чем суть конкуренции между этажами технологической пирамиды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Что такое мировой доход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Как генерируется мировой доход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Систематизируйте основные проблемы мировой экономики, приведите примеры из современной практ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Назовите основные глобальные вызовы современной эпох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Назовите страны «золотого миллиард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 Интернационализация и развитие ее новых фор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Цель лекции: изучение сущности и особенностей интернационализации и ее форм в современных услов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</w:t>
        <w:tab/>
        <w:t>Сущность интернационализации в современных концепциях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</w:t>
        <w:tab/>
        <w:t>Измерение уровня интернацион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</w:t>
        <w:tab/>
        <w:t>Формы интернационализации в глобальной эконом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</w:t>
        <w:tab/>
        <w:t>Риски во внешнеэкономической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1,2,3,8,9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ационализ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национализация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национализация капит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ационализация образовательных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и интернационал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интернацион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концент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чайзинг и аутсорсинг как формы интернацион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рис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Что такое интернационализация экономической деятельности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 чем отличие интернационализации от глобализации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ак измерить уровень интернационализации в условиях функционирования глобальных сетей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оставьте «лестницу» эволюции форм интернацион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В чем отличие алгоритмов стратегии «интеграции нацио</w:t>
      </w:r>
      <w:r>
        <w:rPr>
          <w:rFonts w:eastAsia="MS Gothic;ＭＳ ゴシック" w:cs="Times New Roman" w:ascii="Times New Roman" w:hAnsi="Times New Roman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нальных структур в глобальные сети» от стратегии «выхода на внешний рынок»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Определите основные виды рисков во внешнеэкономиче</w:t>
      </w:r>
      <w:r>
        <w:rPr>
          <w:rFonts w:eastAsia="MS Gothic;ＭＳ ゴシック" w:cs="Times New Roman" w:ascii="Times New Roman" w:hAnsi="Times New Roman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Дайте характеристику воздействия внешнеэкономических рисков на финансовые результаты пред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Объясните процедуру принятия управленческих решений по минимизации внешнеэкономических рис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Дайте характеристику основных видов страхования внешне</w:t>
      </w:r>
      <w:r>
        <w:rPr>
          <w:rFonts w:eastAsia="MS Gothic;ＭＳ ゴシック" w:cs="Times New Roman" w:ascii="Times New Roman" w:hAnsi="Times New Roman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экономических рис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 Транснационализация и социализация международного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Цель лекции: изучение сущности и особенностей транснационализации и социализации международного бизнеса как тенденций развития международных экономических отно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</w:t>
        <w:tab/>
        <w:t>Сущность транснационализации и ее измерение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</w:t>
        <w:tab/>
        <w:t>Стратегии транснационализации бизнеса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</w:t>
        <w:tab/>
        <w:t>Социальная ответственность и бизнес-эти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2,3,5,6,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национализ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национальная корпор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развития ТН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транснацион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и международного бизнеса: союз, стратегический альянс, слияние, поглощение, комплексная smart</w:t>
        <w:noBreakHyphen/>
        <w:t>стратег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ая социальная ответствен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подходы к КС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ни, регулирующие отношения КС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 чем заключается сущность измерения транснационализации бизнеса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еречислите известные теории транснационализации бизн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В чем заключается основная причина изменения топ</w:t>
        <w:noBreakHyphen/>
        <w:t>листа списка FORBES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акие формы международных компаний вам известны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ак теория открытых инноваций повлияла на изменение цикла развития ТНК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Какие теории объединяет концепция социально</w:t>
        <w:noBreakHyphen/>
        <w:t>ответственного бизнеса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На чем основаны различия в реализации КСО в разных странах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Какие международные документы регулируют социальную ответственность бизнеса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Как измерить КСО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5. Интеграционные процессы в условиях формирования нового мирохозяйственного укл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Цель лекции: изучение сущности и особенностей интеграционных процессов в современной эконом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</w:t>
        <w:tab/>
        <w:t>Международная экономическая интеграция: сущность и проя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</w:t>
        <w:tab/>
        <w:t>Сущность и отличительные особенности интеграционных процессов нового поко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</w:t>
        <w:tab/>
        <w:t>Социально</w:t>
      </w:r>
      <w:r>
        <w:rPr>
          <w:rFonts w:eastAsia="MS Mincho;ＭＳ 明朝" w:cs="MS Mincho;ＭＳ 明朝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ий потенциал и перспективы интеграционных процессов на примере БРИКС и Ш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1,4,5,9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и интеграционные процес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экономическая интегр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структурная интегр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хозяйственная интегр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ки международной экономической интег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становления международной экономической интег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международной экономической интег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осударственные интеграционные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развития экономического сотрудничеств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провер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Что такое международная экономическая интеграция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еречислите основные черты и этапы МЭ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риведите примеры интеграционных объединений, покажите, на каких этапах интеграции они находятся и какие страны в них входя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характеризуйте этапы развития экономического сотрудничества и интеграции в рамках группы БРИКС и ШО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характеризуйте участие России в процессах МЭИ, их специфику на современном этапе и перспективы интеграционного образования ЕАЭ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Что означает аббревиатура БРИК и БРИМ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Назовите этапы развития интеграционного объединения Европейский Союз (ЕС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Какие страны являются членами ЕС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Все ли страны ЕС являются членами еврозоны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Чем интеграционные объединения отличаются от параорганизац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6. Валютно-финансовые инструменты международных экономических отно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Цель лекции: изучение специфики валютно-финансовых инструментов международных экономически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1. Платежный баланс и его ви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Валютный курс и его влияние на внешнюю торговлю. Факторы, его образующ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 Организационно-правовой фундамент современной валютно-финансовой сист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Ямайская система. Реформирование МВФ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 Проблема стабильности постъямайской мировой финансовой архитек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2,3,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балан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латежного балан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до платежного балан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е валютные отно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й кур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й и номинальный валютный кур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ая систе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й рыно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проверк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178" w:firstLine="709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сущность платежного баланс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/>
      </w:pPr>
      <w:r>
        <w:rPr>
          <w:rFonts w:cs="Times New Roman" w:ascii="Times New Roman" w:hAnsi="Times New Roman"/>
          <w:sz w:val="28"/>
          <w:szCs w:val="28"/>
        </w:rPr>
        <w:t>Назовите и охарактеризуйте виды платежного баланс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едставляет собой торговый баланс.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валютный курс и как он рассчитывается?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влияние валютного курса на внешнюю торговлю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/>
      </w:pPr>
      <w:r>
        <w:rPr>
          <w:rFonts w:cs="Times New Roman" w:ascii="Times New Roman" w:hAnsi="Times New Roman"/>
          <w:sz w:val="28"/>
          <w:szCs w:val="28"/>
        </w:rPr>
        <w:t>Назовите факторы, образующие валютный курс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рганизационно-правовой фундамент современной валютно-финансовой системы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основные положения Ямайской системы.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ущность реформирования МВФ?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ind w:left="0" w:right="178" w:firstLine="709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проблемы стабильности постъямайской мировой финансовой архитектур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7.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ждународная торгов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Цель лекции: изучение сущности и особенной международной торгов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 Особенности развития, товарная структура и распределение международной торгов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 Международная торговля услуг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3. Мировая электронная торгов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4. Средства импортной политики. Средства экспортной поли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5. Лизинг как способ содействия развитию внешнеэкономических связ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6. Особенности внешнеторговой политики различных стр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1,2,3,7,9,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ая структура ры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структура ры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кционизм и либерализация как тенденции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электронная коммер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ная политика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портная политика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сан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лизин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факторинг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проверк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особенности развития международной торговли на современном этап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ущность товарной структуры рынка и распределения в международной торговл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и международной торговли услугами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ущность мировой электронной торговли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/>
      </w:pPr>
      <w:r>
        <w:rPr>
          <w:rFonts w:cs="Times New Roman" w:ascii="Times New Roman" w:hAnsi="Times New Roman"/>
          <w:sz w:val="28"/>
          <w:szCs w:val="28"/>
        </w:rPr>
        <w:t>Перечислите и охарактеризуйте способы мировой электронной торговл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и охарактеризуйте средства импортной политик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 охарактеризуйте средства экспортной политик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лизинг как способ содействия развитию внешнеэкономических связ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178" w:firstLine="709"/>
        <w:rPr/>
      </w:pPr>
      <w:r>
        <w:rPr>
          <w:rFonts w:cs="Times New Roman" w:ascii="Times New Roman" w:hAnsi="Times New Roman"/>
          <w:sz w:val="28"/>
          <w:szCs w:val="28"/>
        </w:rPr>
        <w:t>Перечислите преимущества и недостатки лизинг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right="1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обенности внешнеторговой политики стран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200"/>
        <w:ind w:right="5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 Индивидуальные задания для самостоятельного выполнения</w:t>
      </w:r>
    </w:p>
    <w:p>
      <w:pPr>
        <w:pStyle w:val="Normal"/>
        <w:shd w:fill="FFFFFF" w:val="clear"/>
        <w:spacing w:before="120" w:after="200"/>
        <w:ind w:right="5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spacing w:before="120" w:after="20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.1.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изучите и законспектируйте вопрос «Природа кризисов глобальной экономики». Составьте 5 тестовых заданий по данному вопросу.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изучите и законспектируйте вопрос 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лобальные проблемы и вызовы</w:t>
      </w:r>
      <w:r>
        <w:rPr>
          <w:rFonts w:cs="Times New Roman" w:ascii="Times New Roman" w:hAnsi="Times New Roman"/>
          <w:sz w:val="28"/>
          <w:szCs w:val="28"/>
          <w:lang w:eastAsia="ru-RU"/>
        </w:rPr>
        <w:t>». Составьте 5 тестовых заданий по данному вопросу.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3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 изучите и законспектируйте вопрос 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Риски во внешнеэкономиче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. Составьте 5 тестовых заданий по данному вопро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4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 изучите и законспектируйте вопрос 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циальная ответственность и бизнес-э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>». Составьте 5 тестовых заданий по данному вопросу.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 5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 изучите и законспектируйте вопрос 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циально-экономический потенциал и перспективы интеграционных процессов на примере БРИКС и ШОС</w:t>
      </w:r>
      <w:r>
        <w:rPr>
          <w:rFonts w:cs="Times New Roman" w:ascii="Times New Roman" w:hAnsi="Times New Roman"/>
          <w:sz w:val="28"/>
          <w:szCs w:val="28"/>
          <w:lang w:eastAsia="ru-RU"/>
        </w:rPr>
        <w:t>». Составьте 5 тестовых заданий по данному вопросу.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6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 изучите и законспектируйте вопрос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блема стабильности постъямайской мировой финансовой архитек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>». Составьте 5 тестовых заданий по данному вопросу.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7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 изучите и законспектируйте вопрос «Особенности внешнеторговой политики различных стран». Составьте 5 тестовых заданий по данному вопросу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ОПРОСЫ ДЛЯ ПОДГОТОВКИ К ПРОМЕЖУТОЧНОМУ  КОНТРО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Мировая экономическая система и ее субъек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Международные экономические отношения и их фо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Теории мирохозяйственного взаимопоним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Мировые экономические кризисы и их причи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Сущность глобал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Геоэкономика и геоэкономическая воспроизводственная систе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ой доход в глобальном ми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ьные проблемы и вызо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интернационализации экономики и ее уровни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рение уровня интернацион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 интернационализации в глобальной эконом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ие риски во внешнеэкономи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 страхования экономических рисков внешнеэкономи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национализация экономики как процес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рение уровня транснацион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и транснационализации бизнеса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социальная ответственности бизне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ходы к корпоративной ответственности бизне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е, отчетность и регулирование корпоративной социальной ответствен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международной экономической интег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ки и этапы международной экономической интег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грационные процессы в рамках новых групп стра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центры интеграционных процессов в современной международной эконом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</w:t>
      </w:r>
      <w:r>
        <w:rPr>
          <w:rFonts w:eastAsia="MS Mincho;ＭＳ 明朝" w:cs="MS Mincho;ＭＳ 明朝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ий потенциал и перспективы интеграционных процессов на примере БРИКС и ШО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тежный баланс и его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лютный курс, номинальный и реальный валютный кур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лютная система и этапы ее стано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майская система. Реформирование МВ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стабильности постъямайской мировой финансовой архитек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варная и географическая структуры международного ры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ая торговля услуг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ая электронная торгов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ства импортной поли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экспортной поли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зинг как способ содействия развитию внешнеэкономических связей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6. ОЦЕНИВАНИЕ ЗНАНИЙ СТУ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кала оценивания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1495"/>
        <w:gridCol w:w="5278"/>
      </w:tblGrid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заме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чет с оценкой, курсовые работы (проекты), практи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Отлично»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Хорошо»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е зачтено»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kern w:val="2"/>
          <w:sz w:val="28"/>
          <w:szCs w:val="28"/>
        </w:rPr>
        <w:t>СПИСОК РЕКОМЕНДОВАННОЙ ЛИТЕРАТУР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андров Е.Л. Мировая экономика и международные экономические отношения: учебное пособие. / Е. Л. Александров, В. Н. Круглов. – М.: Финансовый университет, 2017. – 112 с. – Режим доступа: https://cloud.mail.ru/public/unAw/D5aVSVBqD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шнеэкономическая деятельность : курс лекций [Электронный ресурс] / сост.: Л.Ф. Трацевская, И.И. Шматков. – Витебск : ВГУ имени П.М. Машерова, 2019. – 119 с.  – Режим доступа: https://cloud.mail.ru/public/oDoX/NzLqxAF5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есников А. А.  Внешнеэкономическая деятельность : учеб. пособие [Электронный ресурс] / А. А. Колесников, О. В. Морозова ; М-во трансп. и коммуникаций Респ. Беларусь, Белорус. гос. ун-т трансп. – Гомель : БелГУТ, 2018. – 410 с. – Режим доступа: https://cloud.mail.ru/public/3zvm/ZN32Nhyq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учулина Е.В. Мировая экономика и международные экономические отношения [Электронный ресурс] : учебное пособие. – Изд. 2-е, доп. и перераб. / Е. В. Чучулина ; Пермский государственный национальный исследовательский университет. – Электронные данные. – Пермь, 2020. – 2,2 Мб; 171 с. – Режим доступа: https://cloud.mail.ru/public/43Zg/221jkUnSX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инко Ю.В. Внешнеэкономическая деятельность предприятия : курс лекций для студентов, обучающихся по направлению «Экономика» [Электронный ресурс]. – Бишкек: Изд-во КРСУ, 2018. – 118 с. – Режим доступа: https://cloud.mail.ru/public/7CgB/CYrS2esbL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полнитель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ронич А.В. Экономика и управление внешнеэкономической деятельностью: учебно-методическое пособие  / А. В. Воронич  ; М-во образования РБ, Гом. гос. ун-т им. Ф. Скорины. – Гомель: ГГУ им. Ф. Скорины, 2015. – 162 с. – [Электронный ресурс] – Режим доступа: https://cloud.mail.ru/public/3XF8/2qKw7ZmZ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удро М. К. Внешнеэкономическая деятельность: пособие [Электронный ресурс] / М. К. Жудро, Е. И. Михайловский, О. В. Беркова - Минск: БГЭУ, 2013. – 276 с. – Режим доступа: https://cloud.mail.ru/public/54km/yhSmnF7B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ббарова, А. Ш. Практикум по внешнеэкономической деятельности / А. Ш. Заббарова – Казанский государственный технический университет, 2012. – 78 с. – [Электронный ресурс] – Режим доступа: https://cloud.mail.ru/public/4YnQ/5mMVT7kU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улаков В. Н. Внешнеэкономическая деятельность. Курс лекций : учебно-методическое пособие [Электронный ресурс] / В. Н. Кулаков. – Горки : БГСХА, 2018. – 172 с.  – Режим доступа: https://cloud.mail.ru/public/JuLt/ZKp7z5Ta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ровская В.В. Внешнеэкономическая  деятельность : учебник для бакалавриата и магистратуры / В.В. Покровская. – 2-е  изд., перераб. и доп. – М.; Издательство Юрайт ; ИД Юрайт, 2015. – 731 с. – [Электронный ресурс] – Режим доступа: https://cloud.mail.ru/public/4vfJ/5csFDtTph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иодические изд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/Научный журнал «Экономика и финансы». – Журнал включен в международные наукометрические базы: Российский индекс научного цитирования (РИНЦ) Index Copernicus International (импакт-фактор ICV 5,35 из 9) Ulrich's Periodicals Directory. – [Электронный ресурс]. – Режим доступа: http://ecofin.at.ua/index/arkhiv_nomerov/0-9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ий экономический интернет-журнал – рецензируемый научный журнал – [Электронный ресурс]. – Режим доступа: http://www.e-rej.ru/publications/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 и практика общественного развития – входит в перечень ВАК Минобрнауки РФ – [Электронный ресурс]. – Режим доступа: http://teoria-practica.ru/arhiv-zhurnal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есурсы информационно-телекоммуникационной сети «Интернет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Министерство Налогов и сборов Донецкой Народной Республики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 xml:space="preserve">–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mdsdnr.ru/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Портал внешнеэкономической деятельности – Министерство экономического развития Российской 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 xml:space="preserve">–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ved.gov.ru/rus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Проблемы прогнозирования – Институт народнохозяйственного прогнозирования Российской Академии Наук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 xml:space="preserve">–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ecfor.ru/nauchnye-izdaniya/problemy-prognozirovaniya/arhiv-nomerov/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 xml:space="preserve">Сайт «Основы ВЭД» –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s://osnovu-ved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36"/>
        </w:tabs>
        <w:ind w:left="709" w:firstLine="22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otranslate">
    <w:name w:val="notranslat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ListParagraphChar">
    <w:name w:val="List Paragraph Char"/>
    <w:qFormat/>
    <w:rPr>
      <w:lang w:val="en-US"/>
    </w:rPr>
  </w:style>
  <w:style w:type="character" w:styleId="1">
    <w:name w:val="Стиль1 Знак"/>
    <w:qFormat/>
    <w:rPr>
      <w:rFonts w:cs="Arial"/>
      <w:sz w:val="28"/>
      <w:lang w:val="ru-RU" w:bidi="ar-SA"/>
    </w:rPr>
  </w:style>
  <w:style w:type="character" w:styleId="Style16">
    <w:name w:val=" Знак Знак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  <w:lang w:bidi="ar-SA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CharChar">
    <w:name w:val="Char Знак Знак Char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eastAsia="Calibri" w:cs="Arial"/>
      <w:sz w:val="28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540"/>
    </w:pPr>
    <w:rPr>
      <w:rFonts w:eastAsia="Calibri"/>
      <w:i/>
      <w:iCs/>
      <w:sz w:val="27"/>
      <w:szCs w:val="27"/>
      <w:shd w:fill="FFFFFF" w:val="clear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823" w:right="178" w:hanging="361"/>
      <w:jc w:val="both"/>
    </w:pPr>
    <w:rPr>
      <w:rFonts w:ascii="Cambria" w:hAnsi="Cambria" w:eastAsia="Cambria" w:cs="Cambria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mdsdnr.ru/" TargetMode="External"/><Relationship Id="rId6" Type="http://schemas.openxmlformats.org/officeDocument/2006/relationships/hyperlink" Target="http://www.ved.gov.ru/rus/" TargetMode="External"/><Relationship Id="rId7" Type="http://schemas.openxmlformats.org/officeDocument/2006/relationships/hyperlink" Target="http://ecfor.ru/nauchnye-izdaniya/problemy-prognozirovaniya/arhiv-nomerov/" TargetMode="External"/><Relationship Id="rId8" Type="http://schemas.openxmlformats.org/officeDocument/2006/relationships/hyperlink" Target="https://osnovu-ved.ru/" TargetMode="Externa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6:00:00Z</dcterms:created>
  <dc:creator>Name</dc:creator>
  <dc:description/>
  <cp:keywords/>
  <dc:language>en-US</dc:language>
  <cp:lastModifiedBy>valentina nabokova</cp:lastModifiedBy>
  <dcterms:modified xsi:type="dcterms:W3CDTF">2023-09-28T08:58:00Z</dcterms:modified>
  <cp:revision>11</cp:revision>
  <dc:subject/>
  <dc:title>ДОНЕЦКАЯ НАРОДНАЯ РЕСПУБЛИКА</dc:title>
</cp:coreProperties>
</file>