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ПИСОК РЕКОМЕНДОВАННОЙ ЛИТЕРАТУРЫ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андров Е.Л. Мировая экономика и международные экономические отношения: учебное пособие. / Е. Л. Александров, В. Н. Круглов. – М.: Финансовый университет, 2017. – 112 с. – Режим доступа: https://cloud.mail.ru/public/unAw/D5aVSVBq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шнеэкономическая деятельность : курс лекций [Электронный ресурс] / сост.: Л.Ф. Трацевская, И.И. Шматков. – Витебск : ВГУ имени П.М. Машерова, 2019. – 119 с.  – Режим доступа: https://cloud.mail.ru/public/oDoX/NzLqxAF5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есников А. А.  Внешнеэкономическая деятельность : учеб. пособие [Электронный ресурс] / А. А. Колесников, О. В. Морозова ; М-во трансп. и коммуникаций Респ. Беларусь, Белорус. гос. ун-т трансп. – Гомель : БелГУТ, 2018. – 410 с. – Режим доступа: https://cloud.mail.ru/public/3zvm/ZN32Nhyq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учулина Е.В. Мировая экономика и международные экономические отношения [Электронный ресурс] : учебное пособие. – Изд. 2-е, доп. и перераб. / Е. В. Чучулина ; Пермский государственный национальный исследовательский университет. – Электронные данные. – Пермь, 2020. – 2,2 Мб; 171 с. – Режим доступа: https://cloud.mail.ru/public/43Zg/221jkUnS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инко Ю.В. Внешнеэкономическая деятельность предприятия : курс лекций для студентов, обучающихся по направлению «Экономика» [Электронный ресурс]. – Бишкек: Изд-во КРСУ, 2018. – 118 с. – Режим доступа: https://cloud.mail.ru/public/7CgB/CYrS2esbL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полнитель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ронич А.В. Экономика и управление внешнеэкономической деятельностью: учебно-методическое пособие  / А. В. Воронич  ; М-во образования РБ, Гом. гос. ун-т им. Ф. Скорины. – Гомель: ГГУ им. Ф. Скорины, 2015. – 162 с. – [Электронный ресурс] – Режим доступа: https://cloud.mail.ru/public/3XF8/2qKw7Zm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удро М. К. Внешнеэкономическая деятельность: пособие [Электронный ресурс] / М. К. Жудро, Е. И. Михайловский, О. В. Беркова - Минск: БГЭУ, 2013. – 276 с. – Режим доступа: https://cloud.mail.ru/public/54km/yhSmnF7B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барова, А. Ш. Практикум по внешнеэкономической деятельности / А. Ш. Заббарова – Казанский государственный технический университет, 2012. – 78 с. – [Электронный ресурс] – Режим доступа: https://cloud.mail.ru/public/4YnQ/5mMVT7k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аков В. Н. Внешнеэкономическая деятельность. Курс лекций : учебно-методическое пособие [Электронный ресурс] / В. Н. Кулаков. – Горки : БГСХА, 2018. – 172 с.  – Режим доступа: https://cloud.mail.ru/public/JuLt/ZKp7z5Ta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ровская В.В. Внешнеэкономическая  деятельность : учебник для бакалавриата и магистратуры / В.В. Покровская. – 2-е  изд., перераб. и доп. – М.; Издательство Юрайт ; ИД Юрайт, 2015. – 731 с. – [Электронный ресурс] – Режим доступа: https://cloud.mail.ru/public/4vfJ/5csFDtTph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иодические изд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й журнал «Экономика и финансы». – Журнал включен в международные наукометрические базы: Российский индекс научного цитирования (РИНЦ) Index Copernicus International (импакт-фактор ICV 5,35 из 9) Ulrich's Periodicals Directory. – [Электронный ресурс]. – Режим доступа: http://ecofin.at.ua/index/arkhiv_nomerov/0-9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ий экономический интернет-журнал – рецензируемый научный журнал – [Электронный ресурс]. – Режим доступа: http://www.e-rej.ru/publications/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 и практика общественного развития – входит в перечень ВАК Минобрнауки РФ – [Электронный ресурс]. – Режим доступа: http://teoria-practica.ru/arhiv-zhurnal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есурсы информационно-телекоммуникационной сети «Интернет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Министерство Налогов и сборов Донецкой Народной Республики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 xml:space="preserve">–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mdsdnr.ru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Портал внешнеэкономической деятельности – Министерство экономического развития Российской 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 xml:space="preserve">–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ved.gov.ru/rus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Проблемы прогнозирования – Институт народнохозяйственного прогнозирования Российской Академии Наук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 xml:space="preserve">–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ecfor.ru/nauchnye-izdaniya/problemy-prognozirovaniya/arhiv-nomerov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 xml:space="preserve">Сайт «Основы ВЭД» –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s://osnovu-ved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dsdnr.ru/" TargetMode="External"/><Relationship Id="rId3" Type="http://schemas.openxmlformats.org/officeDocument/2006/relationships/hyperlink" Target="http://www.ved.gov.ru/rus/" TargetMode="External"/><Relationship Id="rId4" Type="http://schemas.openxmlformats.org/officeDocument/2006/relationships/hyperlink" Target="http://ecfor.ru/nauchnye-izdaniya/problemy-prognozirovaniya/arhiv-nomerov/" TargetMode="External"/><Relationship Id="rId5" Type="http://schemas.openxmlformats.org/officeDocument/2006/relationships/hyperlink" Target="https://osnovu-ve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4:56:00Z</dcterms:created>
  <dc:creator>Home</dc:creator>
  <dc:description/>
  <cp:keywords/>
  <dc:language>en-US</dc:language>
  <cp:lastModifiedBy>valentina nabokova</cp:lastModifiedBy>
  <dcterms:modified xsi:type="dcterms:W3CDTF">2023-09-28T08:57:00Z</dcterms:modified>
  <cp:revision>4</cp:revision>
  <dc:subject/>
  <dc:title/>
</cp:coreProperties>
</file>